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9ddf56;The\x20Unarchiver;EE42E84E-05B1-4305-A7EB-B39017723B2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