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9ddf56;The\x20Unarchiver;80873954-B2EB-4D3F-B572-A1576A8E5DB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