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5;The\x20Unarchiver;DD7DD4DE-BE32-4E4C-90EA-B909553418A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