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9ddf55;The\x20Unarchiver;136AF9CE-0197-47BB-A406-03FCAAB2A32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