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49ddf56;The\x20Unarchiver;EFDC244E-B33D-4DED-8C01-67867F0967B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