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49ddf55;The\x20Unarchiver;31D45E20-6CE6-4C0E-B74F-687D4809CD8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