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ddf56;The\x20Unarchiver;BD830124-022C-4796-991B-EB2BA8C1952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