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5;The\x20Unarchiver;740464E5-0EB5-458C-8ED6-62C532E7E3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