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6;The\x20Unarchiver;B352B532-9C24-4340-BE01-F8BE957F5F6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